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 –TARDE               LOCADO (x) 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6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cola desativada Novo Pampeiro, Estrada Principal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51,39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0.27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5/10/2021 à 30/09/2022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11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2:30 às 16:30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Espera: 04 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  <w:tab w:val="left" w:pos="903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  <w:tab/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51,39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29:00Z</dcterms:created>
  <dc:creator>SETOR SUPERVISÃO</dc:creator>
  <dc:description/>
  <cp:keywords/>
  <dc:language>en-US</dc:language>
  <cp:lastModifiedBy>Transportes 02</cp:lastModifiedBy>
  <cp:lastPrinted>2021-10-04T09:38:00Z</cp:lastPrinted>
  <dcterms:modified xsi:type="dcterms:W3CDTF">2021-10-04T12:47:00Z</dcterms:modified>
  <cp:revision>31</cp:revision>
  <dc:subject/>
  <dc:title>ÍTEM</dc:title>
</cp:coreProperties>
</file>